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0</wp:posOffset>
                </wp:positionH>
                <wp:positionV relativeFrom="paragraph">
                  <wp:posOffset>45085</wp:posOffset>
                </wp:positionV>
                <wp:extent cx="1064895" cy="537210"/>
                <wp:effectExtent l="8890" t="8255" r="8255" b="8890"/>
                <wp:wrapNone/>
                <wp:docPr id="1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5371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物流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椭圆 1" fillcolor="#9cbee0" stroked="t" o:allowincell="f" style="position:absolute;margin-left:156.5pt;margin-top:3.55pt;width:83.8pt;height:4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物流信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Information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8095</wp:posOffset>
                </wp:positionH>
                <wp:positionV relativeFrom="paragraph">
                  <wp:posOffset>167640</wp:posOffset>
                </wp:positionV>
                <wp:extent cx="635" cy="438785"/>
                <wp:effectExtent l="28575" t="635" r="28575" b="635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13.2pt" to="199.85pt,47.7pt" ID="直线 33" stroked="t" o:allowincell="f" style="position:absolute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</w: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2680</wp:posOffset>
                </wp:positionH>
                <wp:positionV relativeFrom="paragraph">
                  <wp:posOffset>189865</wp:posOffset>
                </wp:positionV>
                <wp:extent cx="899795" cy="539750"/>
                <wp:effectExtent l="8890" t="8255" r="8255" b="8890"/>
                <wp:wrapNone/>
                <wp:docPr id="3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买 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Buy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288.4pt;margin-top:14.95pt;width:70.8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买 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Buyers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8585" simplePos="0" locked="0" layoutInCell="0" allowOverlap="1" relativeHeight="13">
                <wp:simplePos x="0" y="0"/>
                <wp:positionH relativeFrom="column">
                  <wp:posOffset>1601470</wp:posOffset>
                </wp:positionH>
                <wp:positionV relativeFrom="paragraph">
                  <wp:posOffset>-236220</wp:posOffset>
                </wp:positionV>
                <wp:extent cx="140335" cy="695325"/>
                <wp:effectExtent l="0" t="119380" r="0" b="85725"/>
                <wp:wrapNone/>
                <wp:docPr id="4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3900000">
                          <a:off x="0" y="0"/>
                          <a:ext cx="140400" cy="695160"/>
                        </a:xfrm>
                        <a:prstGeom prst="downArrow">
                          <a:avLst>
                            <a:gd name="adj1" fmla="val 50000"/>
                            <a:gd name="adj2" fmla="val 12378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18" fillcolor="#9cbee0" stroked="t" o:allowincell="f" style="position:absolute;margin-left:126.05pt;margin-top:-18.6pt;width:11pt;height:54.7pt;flip:x;mso-wrap-style:none;v-text-anchor:middle;rotation:295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300" simplePos="0" locked="0" layoutInCell="0" allowOverlap="1" relativeHeight="16">
                <wp:simplePos x="0" y="0"/>
                <wp:positionH relativeFrom="column">
                  <wp:posOffset>3288665</wp:posOffset>
                </wp:positionH>
                <wp:positionV relativeFrom="paragraph">
                  <wp:posOffset>-235585</wp:posOffset>
                </wp:positionV>
                <wp:extent cx="148590" cy="688340"/>
                <wp:effectExtent l="0" t="67945" r="0" b="100330"/>
                <wp:wrapNone/>
                <wp:docPr id="5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720000">
                          <a:off x="0" y="0"/>
                          <a:ext cx="148680" cy="688320"/>
                        </a:xfrm>
                        <a:prstGeom prst="downArrow">
                          <a:avLst>
                            <a:gd name="adj1" fmla="val 50000"/>
                            <a:gd name="adj2" fmla="val 115738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#9cbee0" stroked="t" o:allowincell="f" style="position:absolute;margin-left:258.95pt;margin-top:-18.6pt;width:11.65pt;height:54.15pt;flip:x;mso-wrap-style:none;v-text-anchor:middle;rotation:248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</wp:posOffset>
                </wp:positionH>
                <wp:positionV relativeFrom="paragraph">
                  <wp:posOffset>48895</wp:posOffset>
                </wp:positionV>
                <wp:extent cx="899795" cy="539750"/>
                <wp:effectExtent l="8890" t="8255" r="8255" b="8890"/>
                <wp:wrapNone/>
                <wp:docPr id="6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卖 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ell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37.05pt;margin-top:3.85pt;width:70.8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卖 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Sellers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9895</wp:posOffset>
                </wp:positionH>
                <wp:positionV relativeFrom="paragraph">
                  <wp:posOffset>12065</wp:posOffset>
                </wp:positionV>
                <wp:extent cx="1647825" cy="1153160"/>
                <wp:effectExtent l="8890" t="8255" r="8255" b="8890"/>
                <wp:wrapNone/>
                <wp:docPr id="7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1530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物 流    信息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Logistics  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4"/>
                                <w:szCs w:val="24"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整 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Integ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133.85pt;margin-top:0.95pt;width:129.7pt;height:9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bCs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物 流    信息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Logistics  Inform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b/>
                          <w:kern w:val="2"/>
                          <w:bCs/>
                          <w:sz w:val="24"/>
                          <w:szCs w:val="24"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整 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Integration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4795</wp:posOffset>
                </wp:positionH>
                <wp:positionV relativeFrom="paragraph">
                  <wp:posOffset>128270</wp:posOffset>
                </wp:positionV>
                <wp:extent cx="128270" cy="713105"/>
                <wp:effectExtent l="14605" t="24130" r="9525" b="8890"/>
                <wp:wrapNone/>
                <wp:docPr id="8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740000">
                          <a:off x="0" y="0"/>
                          <a:ext cx="128160" cy="713160"/>
                        </a:xfrm>
                        <a:prstGeom prst="downArrow">
                          <a:avLst>
                            <a:gd name="adj1" fmla="val 50000"/>
                            <a:gd name="adj2" fmla="val 13911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#9cbee0" stroked="t" o:allowincell="f" style="position:absolute;margin-left:320.75pt;margin-top:10.05pt;width:10.05pt;height:56.1pt;flip:x;mso-wrap-style:none;v-text-anchor:middle;rotation:181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6835</wp:posOffset>
                </wp:positionH>
                <wp:positionV relativeFrom="paragraph">
                  <wp:posOffset>1136650</wp:posOffset>
                </wp:positionV>
                <wp:extent cx="2343150" cy="19050"/>
                <wp:effectExtent l="635" t="28575" r="635" b="28575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240" cy="1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89.5pt" to="290.5pt,90.95pt" ID="直线 31" stroked="t" o:allowincell="f" style="position:absolute;flip:y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0145</wp:posOffset>
                </wp:positionH>
                <wp:positionV relativeFrom="paragraph">
                  <wp:posOffset>645795</wp:posOffset>
                </wp:positionV>
                <wp:extent cx="899795" cy="545465"/>
                <wp:effectExtent l="8890" t="8890" r="8255" b="8255"/>
                <wp:wrapNone/>
                <wp:docPr id="10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454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速递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hipp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291.35pt;margin-top:50.85pt;width:70.8pt;height:42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速递服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Shipping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960</wp:posOffset>
                </wp:positionH>
                <wp:positionV relativeFrom="paragraph">
                  <wp:posOffset>632460</wp:posOffset>
                </wp:positionV>
                <wp:extent cx="899795" cy="539750"/>
                <wp:effectExtent l="8890" t="8255" r="8255" b="8890"/>
                <wp:wrapNone/>
                <wp:docPr id="11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仓储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Wareh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34.8pt;margin-top:49.8pt;width:70.8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仓储服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Warehouse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5720</wp:posOffset>
                </wp:positionH>
                <wp:positionV relativeFrom="paragraph">
                  <wp:posOffset>1461135</wp:posOffset>
                </wp:positionV>
                <wp:extent cx="899795" cy="539750"/>
                <wp:effectExtent l="8890" t="8255" r="8255" b="8890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国际快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Expr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203.6pt;margin-top:115.05pt;width:70.8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国际快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Express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845</wp:posOffset>
                </wp:positionH>
                <wp:positionV relativeFrom="paragraph">
                  <wp:posOffset>1454785</wp:posOffset>
                </wp:positionV>
                <wp:extent cx="899795" cy="519430"/>
                <wp:effectExtent l="8890" t="8255" r="8255" b="8890"/>
                <wp:wrapNone/>
                <wp:docPr id="13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194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国际邮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Post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292.35pt;margin-top:114.55pt;width:70.8pt;height:4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国际邮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Postal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3465</wp:posOffset>
                </wp:positionH>
                <wp:positionV relativeFrom="paragraph">
                  <wp:posOffset>1452245</wp:posOffset>
                </wp:positionV>
                <wp:extent cx="899795" cy="539750"/>
                <wp:effectExtent l="8890" t="8255" r="8255" b="8890"/>
                <wp:wrapNone/>
                <wp:docPr id="14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黑体" w:hAnsi="黑体" w:eastAsia="黑体" w:cs="黑体"/>
                                <w:color w:val="auto"/>
                                <w:lang w:val="en-US" w:eastAsia="zh-CN"/>
                              </w:rPr>
                              <w:t>国际专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Global l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椭圆 1" fillcolor="#9cbee0" stroked="t" o:allowincell="f" style="position:absolute;margin-left:382.95pt;margin-top:114.35pt;width:70.8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黑体" w:hAnsi="黑体" w:eastAsia="黑体" w:cs="黑体"/>
                          <w:color w:val="auto"/>
                          <w:lang w:val="en-US" w:eastAsia="zh-CN"/>
                        </w:rPr>
                        <w:t>国际专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Global line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9495</wp:posOffset>
                </wp:positionH>
                <wp:positionV relativeFrom="paragraph">
                  <wp:posOffset>93345</wp:posOffset>
                </wp:positionV>
                <wp:extent cx="371475" cy="200025"/>
                <wp:effectExtent l="60960" t="8890" r="60325" b="8255"/>
                <wp:wrapNone/>
                <wp:docPr id="15" name="下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00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6" fillcolor="#9cbee0" stroked="t" o:allowincell="f" style="position:absolute;margin-left:181.85pt;margin-top:7.35pt;width:29.2pt;height:15.7pt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5080</wp:posOffset>
                </wp:positionV>
                <wp:extent cx="128270" cy="629285"/>
                <wp:effectExtent l="10160" t="9525" r="14605" b="20955"/>
                <wp:wrapNone/>
                <wp:docPr id="16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540000">
                          <a:off x="0" y="0"/>
                          <a:ext cx="128160" cy="629280"/>
                        </a:xfrm>
                        <a:prstGeom prst="downArrow">
                          <a:avLst>
                            <a:gd name="adj1" fmla="val 50000"/>
                            <a:gd name="adj2" fmla="val 122753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#9cbee0" stroked="t" o:allowincell="f" style="position:absolute;margin-left:68.3pt;margin-top:0.35pt;width:10.05pt;height:49.5pt;flip:x;mso-wrap-style:none;v-text-anchor:middle;rotation:1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785</wp:posOffset>
                </wp:positionH>
                <wp:positionV relativeFrom="paragraph">
                  <wp:posOffset>166370</wp:posOffset>
                </wp:positionV>
                <wp:extent cx="371475" cy="485775"/>
                <wp:effectExtent l="22860" t="17780" r="22860" b="17780"/>
                <wp:wrapNone/>
                <wp:docPr id="1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8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1pt" to="133.75pt,51.3pt" ID="直线 34" stroked="t" o:allowincell="f" style="position:absolute;flip:y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186690</wp:posOffset>
                </wp:positionV>
                <wp:extent cx="380365" cy="485140"/>
                <wp:effectExtent l="22860" t="17780" r="22860" b="17780"/>
                <wp:wrapNone/>
                <wp:docPr id="18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485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4.7pt" to="293.55pt,52.85pt" ID="直线 35" stroked="t" o:allowincell="f" style="position:absolute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7820</wp:posOffset>
                </wp:positionH>
                <wp:positionV relativeFrom="paragraph">
                  <wp:posOffset>1176020</wp:posOffset>
                </wp:positionV>
                <wp:extent cx="8890" cy="276860"/>
                <wp:effectExtent l="28575" t="1270" r="28575" b="127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6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92.6pt" to="327.25pt,114.35pt" ID="直线 33" stroked="t" o:allowincell="f" style="position:absolute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5335</wp:posOffset>
                </wp:positionH>
                <wp:positionV relativeFrom="paragraph">
                  <wp:posOffset>1157605</wp:posOffset>
                </wp:positionV>
                <wp:extent cx="304800" cy="323850"/>
                <wp:effectExtent l="20955" t="19685" r="20955" b="19685"/>
                <wp:wrapNone/>
                <wp:docPr id="2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2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91.15pt" to="385pt,116.6pt" ID="直线 33" stroked="t" o:allowincell="f" style="position:absolute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1860</wp:posOffset>
                </wp:positionH>
                <wp:positionV relativeFrom="paragraph">
                  <wp:posOffset>167005</wp:posOffset>
                </wp:positionV>
                <wp:extent cx="285750" cy="325120"/>
                <wp:effectExtent l="21590" t="19050" r="21590" b="1905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25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3.15pt" to="294.25pt,38.7pt" ID="直线 33" stroked="t" o:allowincell="f" style="position:absolute;flip:x">
                <v:stroke color="#739cc3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5:24:30Z</dcterms:created>
  <dc:creator>Administrator</dc:creator>
  <dc:description/>
  <dc:language>en-US</dc:language>
  <cp:lastModifiedBy>Administrator</cp:lastModifiedBy>
  <dcterms:modified xsi:type="dcterms:W3CDTF">2015-01-02T06:2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